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454"/>
        <w:jc w:val="right"/>
        <w:rPr>
          <w:sz w:val="28"/>
          <w:szCs w:val="28"/>
        </w:rPr>
      </w:pPr>
      <w:r>
        <w:rPr>
          <w:sz w:val="28"/>
          <w:szCs w:val="28"/>
        </w:rPr>
        <w:t>к       отчету     о    деятельности</w:t>
      </w:r>
    </w:p>
    <w:p>
      <w:pPr>
        <w:pStyle w:val="Normal"/>
        <w:ind w:firstLine="454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     палаты</w:t>
      </w:r>
    </w:p>
    <w:p>
      <w:pPr>
        <w:pStyle w:val="Normal"/>
        <w:ind w:firstLine="454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и в 2012 году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трольных и экспертно-аналитических мероприятий,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ых Контрольно-счетной палатой </w:t>
      </w:r>
    </w:p>
    <w:p>
      <w:pPr>
        <w:pStyle w:val="Normal"/>
        <w:ind w:firstLine="454"/>
        <w:jc w:val="center"/>
        <w:rPr/>
      </w:pPr>
      <w:r>
        <w:rPr>
          <w:sz w:val="28"/>
          <w:szCs w:val="28"/>
        </w:rPr>
        <w:t xml:space="preserve">города Белокурихи в 2012 году </w:t>
      </w:r>
    </w:p>
    <w:p>
      <w:pPr>
        <w:pStyle w:val="Normal"/>
        <w:ind w:firstLine="454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443"/>
        <w:gridCol w:w="1505"/>
        <w:gridCol w:w="1585"/>
        <w:gridCol w:w="130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руш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финансовых наруш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о и устране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выявлен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омерное принятие и подтверждение бюджетных обязательств (несоответствие показателей бюджетной росписи, решению о бюджете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блюдение порядка применения бюджетной классификаци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3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исполнения бюджета по расхода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получателями бюджетных средств денежных обязательств по осуществлению расходов и платежей сверх утвержденных бюджетных ассигнов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своение бюджетных средств,  при наличии потребности в их использовании (газификац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нормативные расходы, переплаты и неположенные вы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е предусмотренных бюдже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эффективное использование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3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в сфере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установленных высшим исполнительным органом государственной власти субъекта РФ нормативов формирования расходов на содержание органов местного само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6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оступление средств в бюджет города (предоставление муниципального имущества в безвозмездное пользование коммерческим структура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невыполнен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омерное использование средств городск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омерное использование доходов от предпринимательской и иной приносящей доход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блюдение принципа полноты отражения доходов, расходов и достоверности  бюджета (не определение горфинкомитетом в решении о бюджете поступлений межбюджетных трансфертов предоставляемых из бюджета субъекта РФ ни в доходной,  ни в расходной его ча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14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14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2012 году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707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74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в 2011 году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12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9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в 2010 году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486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0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ст (+), снижение (-) показателей за 2012 год к 2011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87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,5</w:t>
            </w:r>
          </w:p>
          <w:p>
            <w:pPr>
              <w:pStyle w:val="Normal"/>
              <w:rPr/>
            </w:pPr>
            <w:r>
              <w:rPr>
                <w:b/>
              </w:rPr>
              <w:t>(64,8-67,3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шибки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 в 2012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94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9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 в 2011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7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 в 2010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                                                                                  Т.А.Нестеренко</w:t>
      </w:r>
    </w:p>
    <w:p>
      <w:pPr>
        <w:pStyle w:val="Normal"/>
        <w:rPr/>
      </w:pPr>
      <w:r>
        <w:rPr/>
        <w:t>счетной па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07:00Z</dcterms:created>
  <dc:creator>КСП</dc:creator>
  <dc:description/>
  <cp:keywords/>
  <dc:language>en-US</dc:language>
  <cp:lastModifiedBy>Admin</cp:lastModifiedBy>
  <cp:lastPrinted>2013-04-22T08:50:00Z</cp:lastPrinted>
  <dcterms:modified xsi:type="dcterms:W3CDTF">2013-04-24T03:42:00Z</dcterms:modified>
  <cp:revision>32</cp:revision>
  <dc:subject/>
  <dc:title/>
</cp:coreProperties>
</file>